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егуляторних актів Красноставської сільської ради на 2013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2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52"/>
        <w:gridCol w:w="1441"/>
        <w:gridCol w:w="20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ставки єдиного податк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Головний бухгалтер 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Про встановлення податку на нерухоме майно,відмінне від земельної ділянк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пайову участь замовників будівництва у розвитку інфраструктури Красноставської сільської рад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</w:tbl>
    <w:p>
      <w:pPr>
        <w:pStyle w:val="Normal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uk-UA"/>
        </w:rPr>
        <w:t>Голова сільської ради                                                                  Ж.Г.Бондарук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14:00Z</dcterms:created>
  <dc:creator>Vitali Zholob</dc:creator>
  <dc:description/>
  <cp:keywords/>
  <dc:language>en-US</dc:language>
  <cp:lastModifiedBy>Ekonomika</cp:lastModifiedBy>
  <cp:lastPrinted>2013-04-03T13:44:00Z</cp:lastPrinted>
  <dcterms:modified xsi:type="dcterms:W3CDTF">2013-05-18T07:19:00Z</dcterms:modified>
  <cp:revision>3</cp:revision>
  <dc:subject/>
  <dc:title>								Затверджую:</dc:title>
</cp:coreProperties>
</file>